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 Gra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tt Foresman Unit 3 by Kristi Waltke Websi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 Wall Words</w:t>
      </w:r>
    </w:p>
    <w:tbl>
      <w:tblPr>
        <w:tblW w:w="1003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92"/>
        <w:gridCol w:w="1341"/>
        <w:gridCol w:w="1088"/>
        <w:gridCol w:w="1167"/>
        <w:gridCol w:w="1255"/>
        <w:gridCol w:w="1305"/>
        <w:gridCol w:w="1427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c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es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llag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tt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ch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tur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we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s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ent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n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rawa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da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eve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gh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liev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e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ll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morrow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o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lf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nges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ughter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l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thes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e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ur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ighbo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ugh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honics Skills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b/>
          <w:sz w:val="28"/>
          <w:szCs w:val="28"/>
        </w:rPr>
        <w:t>Genre and Comprehension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303530</wp:posOffset>
                </wp:positionV>
                <wp:extent cx="1714500" cy="179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PR"/>
                                    </w:rPr>
                                  </w:pPr>
                                  <w:r>
                                    <w:rPr>
                                      <w:lang w:val="es-PR"/>
                                    </w:rPr>
                                    <w:t>Long e: e, ee, ea, 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P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PR"/>
                                    </w:rPr>
                                  </w:pPr>
                                  <w:r>
                                    <w:rPr>
                                      <w:lang w:val="es-PR"/>
                                    </w:rPr>
                                    <w:t>Long o: o, oa, 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ound wor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 i: i, ie, igh, 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ative Ending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1pt;mso-wrap-distance-left:9pt;mso-wrap-distance-right:9pt;mso-wrap-distance-top:0pt;mso-wrap-distance-bottom:0pt;margin-top:23.9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512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PR"/>
                              </w:rPr>
                            </w:pPr>
                            <w:r>
                              <w:rPr>
                                <w:lang w:val="es-PR"/>
                              </w:rPr>
                              <w:t>Long e: e, ee, ea, 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P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PR"/>
                              </w:rPr>
                            </w:pPr>
                            <w:r>
                              <w:rPr>
                                <w:lang w:val="es-PR"/>
                              </w:rPr>
                              <w:t>Long o: o, oa, 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ound wor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 i: i, ie, igh, 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ative Ending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9575</wp:posOffset>
                </wp:positionH>
                <wp:positionV relativeFrom="paragraph">
                  <wp:posOffset>635</wp:posOffset>
                </wp:positionV>
                <wp:extent cx="382651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9"/>
                              <w:gridCol w:w="1536"/>
                              <w:gridCol w:w="1714"/>
                              <w:gridCol w:w="1677"/>
                            </w:tblGrid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imal Fantasy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uthor’s Purpose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ory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raw Conclusions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ual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lk Tale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use and Effect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itor and Fix 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me and Plot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di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use and Effect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itor and Fix U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141pt;mso-wrap-distance-left:9pt;mso-wrap-distance-right:9pt;mso-wrap-distance-top:0pt;mso-wrap-distance-bottom:0pt;margin-top:0.0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6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9"/>
                        <w:gridCol w:w="1536"/>
                        <w:gridCol w:w="1714"/>
                        <w:gridCol w:w="1677"/>
                      </w:tblGrid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1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imal Fantasy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thor’s Purpose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ory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2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tic 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aw Conclusions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ual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lk Tale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use and Effect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itor and Fix 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4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tic 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me and Plot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di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5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ography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use and Effect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itor and Fix U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Spelling Words   </w:t>
      </w:r>
      <w:r>
        <w:rPr>
          <w:sz w:val="28"/>
          <w:szCs w:val="28"/>
        </w:rPr>
        <w:t>(* Words in the selection)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656"/>
        <w:gridCol w:w="1440"/>
        <w:gridCol w:w="162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rea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a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ketba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ooner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e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l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chi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oones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how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tter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e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s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th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g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ttes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ea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rth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sier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a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riverba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sies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whee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as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thtu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g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ppier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leav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ky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ig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ppies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d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ope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ive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maller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ee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ol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d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c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malles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et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a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ndr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i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tter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ow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lb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myse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ttes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reat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lmos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randpar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righ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ngrier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as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hroa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attlesna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rriv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ngries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ag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ollow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arthqua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dentif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traighter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traightes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4:40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5:00Z</dcterms:modified>
  <cp:revision>4</cp:revision>
  <dc:subject/>
  <dc:title>First Grade</dc:title>
</cp:coreProperties>
</file>